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, Jonathan Lee, Thomas Moore, Jeanne Ann Ratliff, Rachael Szymanski,  Jenny Green,  Alexis Horder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glish 2 CP, EP, HP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tudents will read one new story, not found in our text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oe’s “Black Cat”: 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books.eserver.org/fiction/poe/black_cat.html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Hawthorne’s “The Birth Mark”: 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online-literature.com/poe/125/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rane’s “The Open Boat”: http://www.online-literature.com/crane/2544/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Cather’s “Paul’s Case”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shsu.edu/~eng_wpf/authors/Cather/Pauls-Case.htm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Hemingway’s “Hills Like White Elephants”: 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gummyprint.com/blog/archives/hills-like-white-elephants-complete-story/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Hemingway’s “Big Two-Hearted River”: 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olearyweb.com/classes/english10012/readings/twohearted.html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shd w:fill="FFFFFF" w:val="clear"/>
              </w:rPr>
              <w:t xml:space="preserve">A link on Edline to a short story. </w:t>
            </w:r>
            <w:r>
              <w:rPr/>
              <w:b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 xml:space="preserve">Wiki site for discussion questions. 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>Wiki site has word and pdf documents created by US English teachers.</w:t>
            </w:r>
            <w:r>
              <w:rPr/>
              <w:b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 xml:space="preserve">Email to read responses to day 3 activities </w:t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one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Ability to use wiki discussion and to create emails.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 xml:space="preserve">--students will use a wiki discussion board 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>--students will email teachers using their WA addresse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</w:rPr>
              <w:t>Day 1 Students will email me with length of time it took to read story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Day 2 Students post answers to discussion questions on the actual wiki page.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>Day 3 Students respond to answers by two of their classmates on the wiki p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bove are artifacts. 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http://english2remoteschool.wikispaces.com/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ny of the above involved teachers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 10/13/1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Submitted 10/13/11</w:t>
        <w:tab/>
      </w:r>
    </w:p>
    <w:sectPr>
      <w:footerReference w:type="default" r:id="rId7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eserver.org/fiction/poe/black_cat.html" TargetMode="External"/><Relationship Id="rId3" Type="http://schemas.openxmlformats.org/officeDocument/2006/relationships/hyperlink" Target="http://www.online-literature.com/poe/125/" TargetMode="External"/><Relationship Id="rId4" Type="http://schemas.openxmlformats.org/officeDocument/2006/relationships/hyperlink" Target="http://www.shsu.edu/~eng_wpf/authors/Cather/Pauls-Case.htm" TargetMode="External"/><Relationship Id="rId5" Type="http://schemas.openxmlformats.org/officeDocument/2006/relationships/hyperlink" Target="http://www.gummyprint.com/blog/archives/hills-like-white-elephants-complete-story/" TargetMode="External"/><Relationship Id="rId6" Type="http://schemas.openxmlformats.org/officeDocument/2006/relationships/hyperlink" Target="http://www.olearyweb.com/classes/english10012/readings/twohearted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42:00Z</dcterms:created>
  <dc:creator>%username%</dc:creator>
  <dc:description/>
  <cp:keywords/>
  <dc:language>en-US</dc:language>
  <cp:lastModifiedBy>peggy.mcnash</cp:lastModifiedBy>
  <dcterms:modified xsi:type="dcterms:W3CDTF">2011-10-13T14:42:00Z</dcterms:modified>
  <cp:revision>2</cp:revision>
  <dc:subject/>
  <dc:title/>
</cp:coreProperties>
</file>